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</w:rPr>
        <w:t xml:space="preserve">   </w:t>
      </w:r>
    </w:p>
    <w:p>
      <w:pPr>
        <w:pStyle w:val="Normal"/>
        <w:rPr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 xml:space="preserve">      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50-146/21-V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16. јул 2021.годин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 број 25/15 -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7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color w:val="000000"/>
          <w:sz w:val="22"/>
          <w:szCs w:val="22"/>
        </w:rPr>
        <w:t>16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давању сагласности на закључење Уговора о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финансирању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медицинске едукације са Универзитетским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Клиничким центром Крагујевац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аје се сагласност на закључење 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вора о финансирањ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едицинске едукације са Универзитетским Клиничким центром 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свему како је наведено у Предлогу угово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Средства за реализацију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вора у износ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5.106,3 евра, у динарској противвредности по средњем курсу НБС-а, на дан преноса средста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споређен</w:t>
      </w:r>
      <w:r>
        <w:rPr>
          <w:rFonts w:cs="Arial" w:ascii="Arial" w:hAnsi="Arial"/>
          <w:color w:val="000000"/>
          <w:sz w:val="22"/>
          <w:szCs w:val="22"/>
          <w:lang w:val="ru-RU"/>
        </w:rPr>
        <w:t>а су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ru-RU"/>
        </w:rPr>
        <w:t>.годин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(''Сл. лист града Крагујевца'', бр. </w:t>
      </w:r>
      <w:r>
        <w:rPr>
          <w:rFonts w:cs="Arial" w:ascii="Arial" w:hAnsi="Arial"/>
          <w:color w:val="000000"/>
          <w:sz w:val="22"/>
          <w:szCs w:val="22"/>
          <w:lang w:val="sr-RS"/>
        </w:rPr>
        <w:t>38/20 и 16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здел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9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програмска класификација 1801- програм 12- здравствена заштита, ПА 0001-функционисање установа примарне здравствене заштите, функција 760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равство некласификовано на другом месту, економска класификација 464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тације организацијам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бавезно социјално осигура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 У име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, Угово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 финансирањ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едицинске едукације са Универзитетским Клиничким центром 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иће Градоначелник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кола Дашић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  <w:tab/>
      </w:r>
    </w:p>
    <w:p>
      <w:pPr>
        <w:pStyle w:val="Normal"/>
        <w:ind w:left="2160" w:firstLine="72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firstLine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наведеног закључка садржан је у одредбама члана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25/15 -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7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</w:t>
      </w:r>
      <w:r>
        <w:rPr>
          <w:rFonts w:cs="Arial" w:ascii="Arial" w:hAnsi="Arial"/>
          <w:color w:val="000000"/>
          <w:sz w:val="22"/>
          <w:szCs w:val="22"/>
          <w:lang w:val="sr-RS"/>
        </w:rPr>
        <w:t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лог за доношење Закључка садржан је у потреби давања сагласности од стране Градског већа на закључење Уговора о финансирањ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едицинске едукације са Универзитетским Клиничким центром 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јим се ангажују средства буџета града Крагујевца за спровођење друштвене бриге за здравље на територији локалне самоуправе, у смислу унапређења кадровске обезбеђености Универзитетског Клиничког центра 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име, Универзитетски Клинички центар Крагујевац се молбом обратио граду Крагујевцу, а на иницијативу Градоначелника града Крагујевца, у циљу обезбеђења финансијских средстава у буџету Града, за додатну медицинску едукацију два физиотерапеута запослена у Универзитетском Клиничком центру Крагујевац. Ови здравствени радници ће радити са пацијентима - децом оболелом од спиналне мишићне атрофије, након пријема генске терапије у Дечјој болници у Будимпешти Мађарск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кључење Угово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 финансирањ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едицинске едукације са Универзитетским Клиничким центром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рагујевац прибављено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1.8.-98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 и Градског правобранилаштва број М.</w:t>
      </w:r>
      <w:r>
        <w:rPr>
          <w:rFonts w:cs="Arial" w:ascii="Arial" w:hAnsi="Arial"/>
          <w:color w:val="000000"/>
          <w:sz w:val="22"/>
          <w:szCs w:val="22"/>
          <w:lang w:val="ru-RU"/>
        </w:rPr>
        <w:t>236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ab/>
        <w:tab/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0"/>
          <w:szCs w:val="20"/>
          <w:lang w:val="sr-CS"/>
        </w:rPr>
      </w:pPr>
      <w:r>
        <w:rPr>
          <w:rFonts w:cs="Arial" w:ascii="Arial" w:hAnsi="Arial"/>
          <w:color w:val="FF0000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sectPr>
      <w:type w:val="nextPage"/>
      <w:pgSz w:w="12240" w:h="15840"/>
      <w:pgMar w:left="1440" w:right="1259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27:00Z</dcterms:created>
  <dc:creator>SIvanovic</dc:creator>
  <dc:description/>
  <cp:keywords/>
  <dc:language>en-US</dc:language>
  <cp:lastModifiedBy>Gadrsko </cp:lastModifiedBy>
  <cp:lastPrinted>2021-07-16T09:40:00Z</cp:lastPrinted>
  <dcterms:modified xsi:type="dcterms:W3CDTF">2021-07-21T08:16:00Z</dcterms:modified>
  <cp:revision>335</cp:revision>
  <dc:subject/>
  <dc:title>У складу са чланом 160</dc:title>
</cp:coreProperties>
</file>